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90"/>
        <w:gridCol w:w="1170"/>
        <w:gridCol w:w="1530"/>
        <w:gridCol w:w="15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TEM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NG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NA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h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a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a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aq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a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setyp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aq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NFST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bq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bq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bq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bq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b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b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b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b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aq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aq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a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a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a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aq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aq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aq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aq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rna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bq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bq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aq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bq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bq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b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b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b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b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aq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a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a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a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b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a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aq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8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naq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nb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9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nb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nb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nb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naq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na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na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b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na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naq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naq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naq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naq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na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b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b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b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se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bq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bq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sra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bq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bq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b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bq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bq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ra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b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b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b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b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b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b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b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b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bq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b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b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b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bq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b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b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2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3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3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3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hpram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U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b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b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aq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b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a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a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a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cama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aq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aq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b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aq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bra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I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bq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2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3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3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rcam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bq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bq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bq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b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bq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b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2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b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3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3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samam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b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b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b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aq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sese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a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2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a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3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wagam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cKe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sera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a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aq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aq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reta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bq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bq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bq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bq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mla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b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b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b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b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aq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a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a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aq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aq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aq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aq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aq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aq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kaq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p_po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pre_p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itda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aq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k_waq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nfrbm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cord Layout: Administrative Data File adminWA</w:t>
      <w:tab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8:12:00Z</dcterms:created>
  <dc:creator>Leslyn Hall</dc:creator>
  <dc:description/>
  <dc:language>en-US</dc:language>
  <cp:lastModifiedBy>Leslyn Hall</cp:lastModifiedBy>
  <dcterms:modified xsi:type="dcterms:W3CDTF">2001-04-18T17:01:00Z</dcterms:modified>
  <cp:revision>3</cp:revision>
  <dc:subject/>
  <dc:title>ITEMNUM</dc:title>
</cp:coreProperties>
</file>